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ab/>
        <w:tab/>
        <w:tab/>
        <w:t xml:space="preserve">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Tájékoztató az Oroszlányi Többcél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Kistérségi Társulás működésé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roszlányi Többcélú Kistérségi Társulás 2005. október 10-én alakult. Az eltelt időszakban 10 alkalommal került sor az alapításkor elfogadott Társulási Megállapodás módosítására. A módosításokra új feladat közös ellátása, valamint jogszabályok változása miatt került sor.</w:t>
      </w:r>
    </w:p>
    <w:p>
      <w:pPr>
        <w:pStyle w:val="Normal"/>
        <w:jc w:val="both"/>
        <w:rPr/>
      </w:pPr>
      <w:r>
        <w:rPr>
          <w:sz w:val="24"/>
        </w:rPr>
        <w:t>A Tárulás vezető szerve, a Társulási Tanács havi rendszerességgel ülésezett az elmúlt időszakban. A Pénzügyi Bizottság rendszeresen véleményezte a pénzügyi tárgyú napirendek előterjesztéseit.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Az előterjesztés melléklete mutatja a Többcélú Kistérségi Társulás és önkormányzatunk, mint gesztor önkormányzat közötti pénzügyi elszámolást. Az elszámolásból látható, hogy Bokod-Kecskéd-Szákszend Községi Önkormányzatok Közoktatási és Közművelődési Intézményfenntartó Társulása 2009. évben 15 729 404 Ft többlet normatív állami támogatásban részesült az oktatási és szociális feladatok társulásban történő ellátása miatt. Ebből Bokod 7 195 971 Ft, Kecskéd 3 370 476 Ft, Szákszend 5 162 957 Ft többlet bevételhez jutott. A házi segítségnyújtás feladatellátására  Bokod 100 000 Ft,  Dad 100 000 Ft többlet támogatásban rész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 munkaszervezeti feladatainak ellátását 2009. évben sem támogatta a Többcélú Kistérségi Társul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ponti orvosi ügyelet feladatellátásához 1 339 000 Ft-tal járult hozzá az önkormányzat. A társulási tagdíj 459 600 Ft volt 2009-ben. A Térségi tájoló kiadványhoz 332 640 Ft –tal járult hozzá önkormányza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8. évben elkészült az Oroszlányi Többcélú Kistérségi Társulás Közoktatási és Esélyegyenlőségi Intézkedési terv kötelező felülvizsgálata megtörtént.</w:t>
      </w:r>
    </w:p>
    <w:p>
      <w:pPr>
        <w:pStyle w:val="Normal"/>
        <w:jc w:val="both"/>
        <w:rPr/>
      </w:pPr>
      <w:r>
        <w:rPr>
          <w:sz w:val="24"/>
        </w:rPr>
        <w:t>A Társulási Megállapodásban meghatározott feladatok az alábbiakban valósultak meg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ktatási és nevelési 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özoktatási intézmény fenntartó társulás Kecskéd és Kömlőd, valamint Bokod és Szákszend  részvételével 2009. július 31-ig működött. 2009 augusztus 1-től Kömlőd Kocs településsel, Kecskéd Bokod és Szákszend településekkel közösen látja el a közoktatási felad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 xml:space="preserve">Megvalósult a társulásban résztvevő településeken a gyógytestnevelés oktatása, pszichológus közös foglalkoztatása, a logopédiai ellátás biztosí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Biztosított a továbbtanulási és pályaválasztási tanácsa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A kistérségben óvodavezetői, iskolaigazgatói, gyermek és ifjúságvédelmi felelős szakmai munkaközösségek működ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A térség településein szakmai és bemutatónapok, szakmai konferenciák és tanulmányi versenyek szerveződnek</w:t>
      </w:r>
    </w:p>
    <w:p>
      <w:pPr>
        <w:pStyle w:val="Normal"/>
        <w:jc w:val="both"/>
        <w:rPr/>
      </w:pPr>
      <w:r>
        <w:rPr>
          <w:sz w:val="24"/>
        </w:rPr>
        <w:t>A Többcélú Kistérségi Társulás oktatási szakértőként Dér Gusztávot foglalkozt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zociális és gyermekvédelmi feladatok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A szociális tevékenységek és szolgáltatások biztosítása közül társulás útján történik - Szákszend kivételével - a gyermekvédelmi, családsegítő és a hajléktalan ellátás. A házi segítségnyújtás feladatát Oroszlány, Kecskéd, Kömlőd társulásban, az Oroszlányi Önkormányzati Szociális Szolgálat útján, Bokod, Dad mikró társulásban látja el.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gészségügyi feladatok: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kistérségben biztosított és működik is az összehangolt orvosi ügyeleti szolgálatot, melyet 2008. január 01-től az Oroszlányi Szakorvosi és Ápolási Kft. látja e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művelődési feladatok: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istérségi szinten Közkincs pályázat benyújtására került sor, mely eredményeként a Közkincs-kerekasztal működésére 2009. évben 890 E Ft támogatásban részesült a kistérség, melyhez önrészként a társulásnak 110 E Ft-ot kellett biztosítan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első ellenőrzési feladatok:</w:t>
      </w:r>
    </w:p>
    <w:p>
      <w:pPr>
        <w:pStyle w:val="Szvegtrzs2"/>
        <w:spacing w:lineRule="auto" w:line="240" w:before="0" w:after="0"/>
        <w:ind w:left="1560" w:hanging="1014"/>
        <w:jc w:val="both"/>
        <w:rPr>
          <w:bCs/>
        </w:rPr>
      </w:pPr>
      <w:r>
        <w:rPr/>
        <w:t xml:space="preserve">                 </w:t>
      </w:r>
      <w:r>
        <w:rPr/>
        <w:t xml:space="preserve">2007. január 1-től a kistérséghez tartozó településeken az Oroszlányi Többcélú Kistérségi Társulás az Oroszlány Polgármesteri Hivatallal kötött külön megállapodás alapján látja el a belső ellenőrzési feladatokat.  A tárgyévben </w:t>
      </w:r>
      <w:r>
        <w:rPr>
          <w:sz w:val="22"/>
          <w:szCs w:val="22"/>
        </w:rPr>
        <w:t xml:space="preserve">a </w:t>
      </w:r>
      <w:r>
        <w:rPr/>
        <w:t>Bokodi</w:t>
      </w:r>
      <w:r>
        <w:rPr>
          <w:sz w:val="22"/>
          <w:szCs w:val="22"/>
        </w:rPr>
        <w:t xml:space="preserve"> </w:t>
      </w:r>
      <w:r>
        <w:rPr/>
        <w:t xml:space="preserve">Polgármesteri Hivatal ellenőrzésére 2009. szeptemberében került sor. </w:t>
      </w:r>
      <w:r>
        <w:rPr>
          <w:bCs/>
        </w:rPr>
        <w:t xml:space="preserve">Az ellenőrzés nyomán kialakított vélemény a vizsgált területről, illetve folyamatról összességében megfelelő, mivel a vizsgált területeken csaknem minden tekintetben megfelelő belső kontrollokkal rendelkezünk, és minőségi teljesítményt mutatnak. A megállapítások alapvetően nem jeleznek komolyabb hiányosságot a belső ellenőrzési folyamatok rendszerében. 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2009-ben az egyéb intézmények normatíva felhasználásának ellenőrzése valósult meg. Ennek keretében ellenőrzésre került a Bokod-Kecskéd-Szákszend Kistérségi Általános Művelődési Központ Művelődési Ház Bokod és az Iskolai és Községi Könyvtár Bokod tagintézmények. </w:t>
      </w:r>
    </w:p>
    <w:p>
      <w:pPr>
        <w:pStyle w:val="Szvegtrzs2"/>
        <w:spacing w:lineRule="auto" w:line="240" w:before="0" w:after="0"/>
        <w:ind w:left="1560" w:hanging="0"/>
        <w:jc w:val="both"/>
        <w:rPr/>
      </w:pPr>
      <w:r>
        <w:rPr>
          <w:bCs/>
        </w:rPr>
        <w:t xml:space="preserve">Az ellenőrzés nyomán kialakított vélemény a vizsgált területről, illetve folyamatról összességében: megfelelő, mivel a vizsgált területeken csaknem minden tekintetben minőségi teljesítményt mutatnak. A megállapítások alapvetően nem jeleznek komolyabb hiányosságot a gazdálkodási folyamatok rendszerében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erületfejlesztési feladatok:</w:t>
      </w:r>
    </w:p>
    <w:p>
      <w:pPr>
        <w:pStyle w:val="Normal"/>
        <w:ind w:left="1560" w:hanging="1560"/>
        <w:jc w:val="both"/>
        <w:rPr/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A Társulás területfejlesztési feladatkörében összefogja, koordinálja a  kistérség gazdasági, kulturális, idegenforgalmi és infrastrukturális fejlesztési programjait, meghatározza a fejlesztési célok prioritását. </w:t>
      </w:r>
    </w:p>
    <w:p>
      <w:pPr>
        <w:pStyle w:val="Normal"/>
        <w:ind w:left="1560" w:hanging="1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both"/>
        <w:rPr>
          <w:sz w:val="24"/>
        </w:rPr>
      </w:pPr>
      <w:r>
        <w:rPr>
          <w:sz w:val="24"/>
        </w:rPr>
        <w:t xml:space="preserve">2007. január 1-től bevezetésre került és működik a kistérség településein is egy egységes pénzügyi információs rendszer (GORDIUS), melyet sajnos csak Bokod és Szákszend település alkalmaz. </w:t>
      </w:r>
    </w:p>
    <w:p>
      <w:pPr>
        <w:pStyle w:val="Normal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Bokod Község Önkormányzatának Képviselő-testülete az Oroszlányi Többcélú Kistérségi Társulás működéséről szóló tájékoztatót tudomásul veszi.</w:t>
      </w:r>
    </w:p>
    <w:p>
      <w:pPr>
        <w:pStyle w:val="Normal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ind w:left="-284" w:hanging="0"/>
        <w:jc w:val="both"/>
        <w:rPr>
          <w:sz w:val="24"/>
        </w:rPr>
      </w:pPr>
      <w:r>
        <w:rPr>
          <w:sz w:val="24"/>
        </w:rPr>
        <w:t>Kérem az előterjesztésem megvitatását és a határozati javaslatom elfogadását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kod, 2010. április 21.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ZÁM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BBCÉLÚ KISTÉRSÉGI TÁRSULÁST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OTT TÁMOGATÁSOKRÓL ÉS A KIADÁSOK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 ÉVB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kod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ktatási támogatás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óvodai nevelés támogatása</w:t>
        <w:tab/>
        <w:tab/>
        <w:t>1.695.132,- F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járó tanulók támogatása</w:t>
        <w:tab/>
        <w:t xml:space="preserve"> </w:t>
        <w:tab/>
        <w:t xml:space="preserve">   208.300,- F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skolai oktatás támogatása</w:t>
        <w:tab/>
        <w:tab/>
        <w:t>4.988.389,- Ft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(1-4. évfolyam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állandó lakóhellyel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  <w:t>rendelkező gyermekek támogatása       104.150,- F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oktatási támogatás összesen:</w:t>
        <w:tab/>
        <w:tab/>
        <w:tab/>
        <w:t>6.995.971,- Ft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>szociális támogatás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házi segítségnyújtás támogatása</w:t>
        <w:tab/>
        <w:t xml:space="preserve">   </w:t>
      </w:r>
      <w:r>
        <w:rPr>
          <w:b/>
          <w:i/>
          <w:sz w:val="24"/>
          <w:szCs w:val="24"/>
        </w:rPr>
        <w:t>200 000,- Ft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- ebből: Bokod:</w:t>
        <w:tab/>
        <w:t>100 000,-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ad:</w:t>
        <w:tab/>
        <w:tab/>
        <w:t xml:space="preserve">100 000,-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unkaszervezeti  feladatok támogatása: </w:t>
        <w:tab/>
        <w:tab/>
        <w:t xml:space="preserve">  0,- Ft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kod összesen:</w:t>
        <w:tab/>
        <w:tab/>
        <w:tab/>
        <w:tab/>
        <w:t>7.195.971,- F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ecskéd 2009. szeptember 1-től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ktatási támogatás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óvodai nevelés támogatása</w:t>
        <w:tab/>
        <w:tab/>
        <w:t xml:space="preserve">   299.988,- F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járó tanulók támogatása</w:t>
        <w:tab/>
        <w:t xml:space="preserve"> </w:t>
        <w:tab/>
        <w:t>1.271.000,- F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skolai oktatás támogatása</w:t>
        <w:tab/>
        <w:tab/>
        <w:t>1.163.988,- Ft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(1-4. évfolyam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állandó lakóhellyel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  <w:t>rendelkező gyermekek támogatása       635.500,- Ft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ecskéd összesen:</w:t>
        <w:tab/>
        <w:tab/>
        <w:tab/>
        <w:tab/>
        <w:t>3.370.476,- F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kszend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ktatási támogatás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óvodai nevelés támogatása</w:t>
        <w:tab/>
        <w:tab/>
        <w:t>1.395.116,- F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skolai oktatás támogatása</w:t>
        <w:tab/>
        <w:tab/>
        <w:t>3.767.841,- Ft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(1-4. évfolyam)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kszend összesen:</w:t>
        <w:tab/>
        <w:tab/>
        <w:tab/>
        <w:t xml:space="preserve">            5.162.957,- F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BEVÉTELEK MINDÖSSZESEN:       15.729.404,-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körzeti orvosi ügyelet</w:t>
        <w:tab/>
        <w:tab/>
        <w:tab/>
        <w:tab/>
        <w:t>1 339 000,-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Térségi tájoló </w:t>
        <w:tab/>
        <w:tab/>
        <w:tab/>
        <w:tab/>
        <w:tab/>
        <w:t xml:space="preserve">   332 640,-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ársulási tagdíj</w:t>
        <w:tab/>
        <w:tab/>
        <w:tab/>
        <w:tab/>
        <w:tab/>
        <w:t xml:space="preserve">   459 600,-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KIADÁSOK MINDÖSSZESEN:</w:t>
        <w:tab/>
        <w:t xml:space="preserve">     2 131 240, ,-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 xml:space="preserve">       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1:00Z</dcterms:created>
  <dc:creator>User</dc:creator>
  <dc:description/>
  <dc:language>en-US</dc:language>
  <cp:lastModifiedBy>user</cp:lastModifiedBy>
  <cp:lastPrinted>2010-04-21T14:26:00Z</cp:lastPrinted>
  <dcterms:modified xsi:type="dcterms:W3CDTF">2010-04-22T12:23:00Z</dcterms:modified>
  <cp:revision>3</cp:revision>
  <dc:subject/>
  <dc:title>Bokod Község Polgármestere</dc:title>
</cp:coreProperties>
</file>